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Feb 2009 07:59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09 07:59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09 07:59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recours gra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recours gra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